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>Grille 3.8 : Synthèse des faits, arguments et conséquences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Faits, arguments, conséquences FAVORABLES à votre intervention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Faits, arguments, conséquences DÉFAVORABLES à l'intervention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5:38:00Z</dcterms:created>
  <dc:creator>Véronique</dc:creator>
  <dc:description/>
  <cp:keywords/>
  <dc:language>en-US</dc:language>
  <cp:lastModifiedBy>micheloneill</cp:lastModifiedBy>
  <dcterms:modified xsi:type="dcterms:W3CDTF">2010-09-25T12:30:00Z</dcterms:modified>
  <cp:revision>2</cp:revision>
  <dc:subject/>
  <dc:title/>
</cp:coreProperties>
</file>