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Grille 3.3 : Liste d’acteurs potentiels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1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2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3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4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5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6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7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8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9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10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11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12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13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14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15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16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17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18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19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20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21 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22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23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24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Acteur 25 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0:17:00Z</dcterms:created>
  <dc:creator>Véronique</dc:creator>
  <dc:description/>
  <cp:keywords/>
  <dc:language>en-US</dc:language>
  <cp:lastModifiedBy>micheloneill</cp:lastModifiedBy>
  <dcterms:modified xsi:type="dcterms:W3CDTF">2010-09-25T11:51:00Z</dcterms:modified>
  <cp:revision>3</cp:revision>
  <dc:subject/>
  <dc:title/>
</cp:coreProperties>
</file>