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ind w:left="1440" w:hanging="144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Annexe 3.2 :</w:t>
        <w:tab/>
        <w:t>ÉLÉMENTS D'ÉVALUATION DE L'ÉTAPE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Après chaque étape de votre travail, veuillez compléter ce petit questionnaire.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Étape en cause (la nommer)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1) Actions qu’on se proposait de réaliser au cours de cette étape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2) Résultats attendus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3) Moyens employés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4) Résultats obtenus :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noBreakHyphen/>
      </w:r>
      <w:r>
        <w:rPr>
          <w:rFonts w:cs="Times New Roman" w:ascii="Times New Roman" w:hAnsi="Times New Roman"/>
          <w:szCs w:val="24"/>
          <w:lang w:val="fr-CA"/>
        </w:rPr>
        <w:tab/>
        <w:t>A</w:t>
        <w:noBreakHyphen/>
        <w:t>t</w:t>
        <w:noBreakHyphen/>
        <w:t>on obtenu le résultat souhaité (totalement, en partie, pas du tout) ?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fr-CA"/>
        </w:rPr>
        <w:noBreakHyphen/>
      </w:r>
      <w:r>
        <w:rPr>
          <w:rFonts w:cs="Times New Roman" w:ascii="Times New Roman" w:hAnsi="Times New Roman"/>
          <w:szCs w:val="24"/>
          <w:lang w:val="fr-CA"/>
        </w:rPr>
        <w:tab/>
        <w:t>Pourquoi a</w:t>
        <w:noBreakHyphen/>
        <w:t>t</w:t>
        <w:noBreakHyphen/>
        <w:t>on réussi ?     ou</w:t>
        <w:tab/>
        <w:noBreakHyphen/>
        <w:t xml:space="preserve">     Pourquoi a</w:t>
        <w:noBreakHyphen/>
        <w:t>t</w:t>
        <w:noBreakHyphen/>
        <w:t xml:space="preserve">on échoué en tout ou en partie ? 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 xml:space="preserve">5) Leçons à retenir : 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  <w:t>-</w:t>
        <w:tab/>
        <w:t xml:space="preserve">Quelles expériences/impressions acquises au cours de l’étape pourraient se révéler utiles pour un autre dossier ?  </w:t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p>
      <w:pPr>
        <w:pStyle w:val="Normal"/>
        <w:widowControl/>
        <w:tabs>
          <w:tab w:val="clear" w:pos="708"/>
          <w:tab w:val="left" w:pos="-1152" w:leader="none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fr-CA"/>
        </w:rPr>
        <w:t>-      Y a-t-il des choses à prendre en considération pour l'étape suivante quant à la manière de fonctionner suite aux résultats obtenus, etc. ?</w:t>
      </w:r>
    </w:p>
    <w:p>
      <w:pPr>
        <w:pStyle w:val="Normal"/>
        <w:rPr>
          <w:rFonts w:ascii="Times New Roman" w:hAnsi="Times New Roman" w:cs="Times New Roman"/>
          <w:szCs w:val="24"/>
          <w:lang w:val="fr-CA"/>
        </w:rPr>
      </w:pPr>
      <w:r>
        <w:rPr>
          <w:rFonts w:cs="Times New Roman" w:ascii="Times New Roman" w:hAnsi="Times New Roman"/>
          <w:szCs w:val="24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09:00Z</dcterms:created>
  <dc:creator>Véronique</dc:creator>
  <dc:description/>
  <dc:language>en-US</dc:language>
  <cp:lastModifiedBy>Véronique</cp:lastModifiedBy>
  <dcterms:modified xsi:type="dcterms:W3CDTF">2010-09-27T22:13:00Z</dcterms:modified>
  <cp:revision>1</cp:revision>
  <dc:subject/>
  <dc:title/>
</cp:coreProperties>
</file>