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 xml:space="preserve">Grille 3.24: Énoncé et suivi pour chacun des objectifs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des tactiques de contestation précises à mettre de l’avant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Objectif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(acteur)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b/>
                <w:b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Tactique (responsable)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Ressources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Échéance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Évaluation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54:00Z</dcterms:created>
  <dc:creator>Véronique</dc:creator>
  <dc:description/>
  <cp:keywords/>
  <dc:language>en-US</dc:language>
  <cp:lastModifiedBy>micheloneill</cp:lastModifiedBy>
  <dcterms:modified xsi:type="dcterms:W3CDTF">2010-09-25T15:36:00Z</dcterms:modified>
  <cp:revision>2</cp:revision>
  <dc:subject/>
  <dc:title/>
</cp:coreProperties>
</file>