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  <w:t>Annexe 3.3 : OUTIL DE PLANIFICATION DU TRAVAIL DE RECHERCHE COMPLÉMENTAIRE À EFFECTUER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fldChar w:fldCharType="begin"/>
      </w:r>
      <w:r>
        <w:rPr/>
        <w:instrText xml:space="preserve"> TC "Annexe 3.3 :</w:instrText>
        <w:tab/>
        <w:instrText xml:space="preserve">OUTIL DE PLANIFICATION DU TRAVAIL DE RECHERCHE COMPL…MENTAIRE ¿ EFFECTUER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val="fr-CA"/>
        </w:rPr>
        <w:t>1) Pour répondre à la question de qui? ________________________________________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  <w:t>2) Qui s’en occupe? _______________________________________________________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  <w:t xml:space="preserve">3) Échéance ?  </w:t>
      </w:r>
      <w:r>
        <w:rPr>
          <w:rFonts w:cs="Times New Roman" w:ascii="Times New Roman" w:hAnsi="Times New Roman"/>
          <w:szCs w:val="24"/>
          <w:u w:val="single"/>
          <w:lang w:val="fr-C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val="fr-CA"/>
        </w:rPr>
        <w:t>4) Produit attendu (# de pages, structure, format) _______________________________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  <w:t>5) Contenu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val="fr-CA"/>
        </w:rPr>
        <w:t>5.1 SI DES INFORMATIONS EXISTENT DÉJÀ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  <w:t>* Où pourraient</w:t>
        <w:noBreakHyphen/>
        <w:t>elles être disponibles? ________________________________________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  <w:t>* Qui pourrait nous aider à les trouver? ________________________________________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  <w:t>5.2 SI AUCUNE INFORMATION N’EST DISPONIBLE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  <w:t xml:space="preserve">* </w:t>
        <w:tab/>
        <w:t>Qui aurait intérêt à l’effectuer? __________________________________________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Cs w:val="24"/>
          <w:lang w:val="fr-CA"/>
        </w:rPr>
        <w:t>*</w:t>
        <w:tab/>
        <w:t>Avec qui (personne, organisme, université, etc.) pouvons-nous y collaborer ?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2:13:00Z</dcterms:created>
  <dc:creator>Véronique</dc:creator>
  <dc:description/>
  <cp:keywords/>
  <dc:language>en-US</dc:language>
  <cp:lastModifiedBy>micheloneill</cp:lastModifiedBy>
  <dcterms:modified xsi:type="dcterms:W3CDTF">2010-09-27T22:46:00Z</dcterms:modified>
  <cp:revision>2</cp:revision>
  <dc:subject/>
  <dc:title/>
</cp:coreProperties>
</file>